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61" w:type="dxa"/>
        <w:jc w:val="left"/>
        <w:tblInd w:w="-17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5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ΙΟΙΚΗΤΙΚΩΝ ΚΑΙ ΟΙΚΟΝΟΜΙΚΩΝ ΥΠΗΡΕΣΙΩΝ 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ΔΗΜΟΤΙΚΩΝ ΠΡΟΣΟΔΩΝ ΚΑΙ ΠΟΡΩΝ 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ΗΜΟΤΙΚΩΝ ΦΟΡΩΝ ΚΑΙ ΤΕΛ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ΙΣΤΑΜΕΝΟΣ ΤΜΗΜΑΤΟΣ ΔΗΜΟΤΙΚΩΝ ΦΟΡΩΝ ΚΑΙ ΤΕΛ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--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ΑΛΛΗΛΟΣ ΤΟΥ ΤΜΗΜΑΤΟΣ ΔΗΜΟΤΙΚΩΝ ΦΟΡΩΝ ΚΑΙ ΤΕΛΩΝ –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  <w:lang w:val="el-GR"/>
              </w:rPr>
              <w:t>ΤΕΛΗ ΔΙΑΦΗΜΙΣΗΣ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5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, ΔΕ.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Συντάσσει χρηματικούς καταλόγους και τους προωθεί στη Διεύθυνση Οικονομικών και Ταμειακής Διαχείρισης για 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α. την βεβαίωση των σχετικών τελών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β. τον καταλογισμό δαπάνης από την καθαίρεση διαφημιστικών πινακίδων (ύστερα από στοιχεία που αποστέλλει η Δ/νση Αστικού Σχεδιασμού και Αρχιτεκτονικών Μελετών.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γ. τη βεβαίωση δικαστικών εξόδων υπέρ Δήμου από αποφάσεις Δικαστηρίων που αφορούν σχετικά τέλη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-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 xml:space="preserve"> 6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Συντάσσει εισηγήσεις για την επιστροφή ποσών αχρεωστήτως εισπραχθέντων και για διαγραφές βεβαιωθέντων ποσώ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Εκδίδει αποφάσεις δημάρχου για την αποξήλωση – απομάκρυνση διαφημιστικών πινακίδων και επιγραφών καθώς και τις σχετικές κλητεύσει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8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Καθορίζει με σχετική εισήγηση στο Δημοτικό Συμβούλιο τους συντελεστές των τελών διαφήμισης,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Επιβάλει με αποφάσεις Δημάρχου και με αποφάσεις Δημοτικού Συμβουλίου, τα πρόστιμα από τα σχετικά τέλη διαφήμιση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13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Συντάσσει τις εκθέσεις διοικητικής αρχής για τους φακέλους που κοινοποιούνται στο Διοικητικό Πρωτοδικείο και τηρεί σχετικό αρχείο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16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Τηρεί αρχείο αποφάσεων Διοικητικών Δικαστηρί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18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l-GR"/>
              </w:rPr>
              <w:t xml:space="preserve"> Παρακολουθεί τη σωστή εκτέλεση των συμβάσεων παραχώρησης διαφημιστικών πινακίδων και τη σύνταξη εισηγήσεων για την καταγγελία και την έκπτωση των αναδόχων στις περιπτώσεις μη τήρησης των συμφωνηθέντων όρ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9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Τηρεί τα προβλεπόμενα από το νόμο βιβλία και συντάσσει τις απαντητικές επιστολές που αφορούν αντικείμενα που διαχειρίζεται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21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Παρακολουθεί τα  έσοδα από τις οίκοθεν εισπράξεις και ενημερώνει κάθε μήνα την διοίκηση για την πορεία του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111111"/>
                <w:sz w:val="24"/>
                <w:szCs w:val="24"/>
              </w:rPr>
              <w:t>22</w:t>
            </w:r>
            <w:r>
              <w:rPr>
                <w:rFonts w:eastAsia="Arial Narrow" w:cs="Arial Narrow" w:ascii="Arial Narrow" w:hAnsi="Arial Narrow"/>
                <w:b/>
                <w:bCs/>
                <w:color w:val="800000"/>
                <w:sz w:val="24"/>
                <w:szCs w:val="24"/>
              </w:rPr>
              <w:t xml:space="preserve">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Αποστέλλει ηλεκτρονικά στο Υπουργείο Εσωτερικών μέσω της Γενικής Γραμματείας της Αποκεντρωμένης Διοίκησης στοιχεία για την υπαίθρια διαφήμιση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23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Αποστέλλει κάθε μήνα σε συνεργασία με το τμήμα διοικητικής Υποστήριξης οικονομικά στοιχεία στο Υπουργείο Εσωτερικών βάσει σχετικής εγκυκλίου.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1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1.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Έκδοση και διαχείριση Αποφάσεων Δημοτικού Συμβουλίου για επιβολή προστίμων για παράνομες ενδεικτικές-προσδιοριστικές πινακίδες, καθώς και για αφισοκόλληση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2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Έκδοση Αποφάσεων Δημάρχου για επιβολή τελών και προστίμων για μη καταβολή τέλους διαφήμισης.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3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Έκδοση και διαχείριση Αποφάσεων Δημάρχου για αποξήλωση πινακίδ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Έκδοση και διαχείριση Αποφάσεων Δημάρχου για καταλογισμό δαπάνης  αποξήλωση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Παραλαβή και διαχείριση αιτήσεων ακύρωσης και προσφυγών για παράνομες πινακίδε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el-GR"/>
              </w:rPr>
            </w:pPr>
            <w:r>
              <w:rPr/>
              <w:t xml:space="preserve">-- </w:t>
            </w:r>
            <w:r>
              <w:rPr>
                <w:b/>
                <w:bCs/>
                <w:sz w:val="24"/>
                <w:szCs w:val="24"/>
                <w:lang w:val="el-GR"/>
              </w:rPr>
              <w:t>6</w:t>
            </w:r>
            <w:r>
              <w:rPr>
                <w:b w:val="false"/>
                <w:bCs w:val="false"/>
                <w:sz w:val="24"/>
                <w:szCs w:val="24"/>
                <w:lang w:val="el-GR"/>
              </w:rPr>
              <w:t>΄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Έκδοση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n-US"/>
              </w:rPr>
              <w:t xml:space="preserve"> 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βεβαιωτικών σημειωμάτων για είσπραξη εσόδ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7.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 xml:space="preserve"> Σύνταξη χρηματικών καταλόγων και αποστολή στην ταμειακή υπηρεσία προς είσπραξη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 xml:space="preserve">--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n-US"/>
              </w:rPr>
              <w:t>8.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Καθορίζει με σχετική εισήγηση στο Δημοτικό Συμβούλιο τους συντελεστές των τελών διαφήμισης,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 xml:space="preserve"> 9.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 xml:space="preserve"> Διαγραφές από οριστικούς βεβαιωτικούς καταλόγους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--10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.Διαχείριση καταγγελιών-αιτήσεων, υπομνημάτων, εγγράφων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11.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 xml:space="preserve"> Εξυπηρέτηση κοινού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12.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 xml:space="preserve"> Αποστολή μηνιαίων οικονομικών στοιχείων στο Υπουργείο Οικονομικών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 xml:space="preserve">13.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Αποστολή στοιχείων για την επιβολή προστίμων παράνομων πινακίδων, καθώς και των Αποφάσεων Δημάρχου για Αποξήλωση στο Διοικητικό Πρωτοδικείο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111111"/>
                <w:sz w:val="24"/>
                <w:szCs w:val="24"/>
                <w:lang w:val="el-GR"/>
              </w:rPr>
              <w:t>14.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Αποστολή στοιχείων για παράνομες διαφημίσεις στο Υπουργείο Εσωτερικών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eastAsia="Arial Narrow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el-GR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15.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Σύνταξη εισήγησης στο Δημοτικό Συμβούλιο για τον καθορισμό των τελώ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--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4"/>
                <w:szCs w:val="24"/>
                <w:lang w:val="el-GR"/>
              </w:rPr>
              <w:t>16.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el-GR"/>
              </w:rPr>
              <w:t>Τήρηση πρωτοκόλλου και αρχείου.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6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eastAsia="Arial Narrow"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-- </w:t>
            </w:r>
            <w:r>
              <w:rPr>
                <w:rFonts w:cs="Arial Narrow" w:ascii="Arial Narrow" w:hAnsi="Arial Narrow"/>
                <w:bCs/>
                <w:lang w:val="el-GR"/>
              </w:rPr>
              <w:t>ΠΕ , ΔΕ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Καλή γνώση χειρισμού ηλεκτρονικού υπολογιστή 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  <w:u w:val="none"/>
              </w:rPr>
              <w:t>Επικοινωνία, Συνεργασία σε ομάδες,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none"/>
              </w:rPr>
            </w:pPr>
            <w:r>
              <w:rPr>
                <w:rFonts w:cs="Arial Narrow" w:ascii="Arial Narrow" w:hAnsi="Arial Narrow"/>
                <w:bCs/>
                <w:u w:val="non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Cs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bCs w:val="false"/>
                <w:color w:val="000000"/>
                <w:sz w:val="24"/>
                <w:szCs w:val="24"/>
              </w:rPr>
              <w:t>Άριστη γνώση του αντικειμένου “των διαφημίσεων”της Νομολογίας και των σχετικών διαδικασιών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38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70"/>
      </w:tblGrid>
      <w:tr>
        <w:trPr>
          <w:trHeight w:val="8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Narrow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3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10-09T10:31:00Z</cp:lastPrinted>
  <dcterms:modified xsi:type="dcterms:W3CDTF">2014-07-31T10:43:00Z</dcterms:modified>
  <cp:revision>19</cp:revision>
  <dc:subject>ΠΕΡΙΓΡΑΜΜΑ ΘΕΣΗΣ ΕΡΓΑΣΙΑΣ</dc:subject>
  <dc:title>Ver.1.0 date 01/07/2014</dc:title>
</cp:coreProperties>
</file>